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1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№ ___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Е,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осимое в постановление администраци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6 октября 2017 года № 662 «Об утверждении муниципальной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ы муниципального образования Щербиновский район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азвитие образования в муниципальном образовани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ербиновский район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Щербинов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 октября 2017 года № 66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 Щербинов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№_____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МУНИЦИПАЛЬНАЯ ПРОГРАММ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 в муниципально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и Щербинов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ербиновский район «Развитие образования в муниципально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и Щербиновский район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265"/>
        <w:gridCol w:w="5224"/>
      </w:tblGrid>
      <w:tr>
        <w:trPr>
          <w:trHeight w:val="83" w:hRule="atLeast"/>
        </w:trPr>
        <w:tc>
          <w:tcPr>
            <w:tcW w:w="370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6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Щербиновский район «Развитие образования в муниципальном образовании Щербиновский район» (далее – муниципальная программа)</w:t>
            </w:r>
          </w:p>
        </w:tc>
      </w:tr>
      <w:tr>
        <w:trPr>
          <w:trHeight w:val="83" w:hRule="atLeast"/>
        </w:trPr>
        <w:tc>
          <w:tcPr>
            <w:tcW w:w="3709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370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6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Щербиновский район (далее - управление образования)</w:t>
            </w:r>
          </w:p>
        </w:tc>
      </w:tr>
      <w:tr>
        <w:trPr>
          <w:trHeight w:val="83" w:hRule="atLeast"/>
        </w:trPr>
        <w:tc>
          <w:tcPr>
            <w:tcW w:w="3709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370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26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83" w:hRule="atLeast"/>
        </w:trPr>
        <w:tc>
          <w:tcPr>
            <w:tcW w:w="3709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370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6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370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83" w:hRule="atLeast"/>
        </w:trPr>
        <w:tc>
          <w:tcPr>
            <w:tcW w:w="370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26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83" w:hRule="atLeast"/>
        </w:trPr>
        <w:tc>
          <w:tcPr>
            <w:tcW w:w="3709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370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ые целевые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6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83" w:hRule="atLeast"/>
        </w:trPr>
        <w:tc>
          <w:tcPr>
            <w:tcW w:w="3709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мероприятия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26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 «Развитие дошкольного образования»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2 «Развитие общего образования»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3 «Развитие дополнительного образования детей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4 «Мероприятия по обеспечению организационных вопросов для реализации муниципальной программы»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83" w:hRule="atLeast"/>
        </w:trPr>
        <w:tc>
          <w:tcPr>
            <w:tcW w:w="3709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3709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6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образования в соответствии с запросами населения муниципального образования Щербиновский район и перспективными задачами развития экономики муниципального образования Щербиновский район, Краснодарского края и Российской Федерац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рганизационных, информационных и  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 образования равных возможностей для современного качественного образования и позитивной социализации дет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общего образования равных возможностей для современного качественного образования и позитивной социализации дет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полнительного образования равных возможностей для современного качественного образования и позитивной социализации детей.</w:t>
            </w:r>
          </w:p>
        </w:tc>
      </w:tr>
      <w:tr>
        <w:trPr>
          <w:trHeight w:val="83" w:hRule="atLeast"/>
        </w:trPr>
        <w:tc>
          <w:tcPr>
            <w:tcW w:w="3709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7" w:hRule="atLeast"/>
        </w:trPr>
        <w:tc>
          <w:tcPr>
            <w:tcW w:w="3709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6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гибкой системы непрерывного образования, обеспечивающей текущие и перспективные образовательные запросы населения и потребности социально-экономического развития муниципального образования Щербиновский район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истемы образования муниципального образования Щербиновский район высококвалифицированными кадрами, повышение их социального и профессионального уровн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управления муниципальными образовательными организациями, в том числе путем совершенствования муниципальных заданий на оказание муниципальных услуг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хода реализации и информационное сопровождение муниципальной программы, анализ процессов и результатов с целью своевременного принятия управленческих решени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образовательных организаций, их инфраструктуры и учебно-материальной базы, обеспечивающих доступность качественных услуг дошкольного образования дет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ведения новых федеральных государственных образовательных стандартов и модернизация образовательных программ в системах дошкольного образования детей, направленная на достижение современного качества учебных результатов и социализации обучающихс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образовательных организаций, их инфраструктуры и учебно-материальной базы, обеспечивающих доступность качественных услуг общего образования дет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ведения новых федеральных государственных образовательных стандартов и модернизация образовательных программ в системах общего образования детей, направленная на достижение современного качества учебных результатов и социализации обучающихс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образовательных организаций, их инфраструктуры и учебно-материальной базы, обеспечивающих доступность качественных услуг дополнительного образования дет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образовательных программ в системах дополнительного образования детей, направленная на достижение современного качества учебных результатов и социализации обучающихс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370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е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униципальных заданий муниципальными организациями, подведомственные управлению образования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разовательных организаций, получивших предписания управления по надзору и контролю в сфере образов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организациях в общей численности детей в возрасте 1 - 6 лет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дошкольного образования от 3 до 7 лет (численность детей возрасте от 3 до 7 лет, поставленных на учет для предоставления места  в дошкольных образовательных организациях к численности детей в возрасте от 3 до 7 лет, направленных в дошкольные образовательные организации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месячной заработной плате учреждений общего образования Краснодарского края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муниципальных общеобразовательных организациях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 расчете на 1 учителя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обучающихся в муниципальных общеобразовательных организациях, обучающихся по новым федеральным государственным образовательным стандартам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муниципальных общеобразовательных организаций, получивших аттестат о среднем общем образовании в общей численности выпускников муниципальных общеобразовательных  организаций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молодежи в возрасте 5 - 18 лет, охваченных образовательными программами дополнительного образования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педагогических работников муниципальных организаций дополнительного образования детей к среднемесячной заработной плате учителей в Краснодарском крае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уководящих и педагогических работников, получивших методическую помощь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униципальных организаций, подведомственных управлению образования находящихся на бухгалтерском обслуживании, в том числе имеющие самостоятельные бухгалтерии.</w:t>
            </w:r>
          </w:p>
        </w:tc>
      </w:tr>
      <w:tr>
        <w:trPr>
          <w:trHeight w:val="191" w:hRule="atLeast"/>
        </w:trPr>
        <w:tc>
          <w:tcPr>
            <w:tcW w:w="3709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3709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6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не выделяются, срок реализации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3 годы</w:t>
            </w:r>
          </w:p>
        </w:tc>
      </w:tr>
      <w:tr>
        <w:trPr>
          <w:trHeight w:val="182" w:hRule="atLeast"/>
        </w:trPr>
        <w:tc>
          <w:tcPr>
            <w:tcW w:w="3709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08" w:hRule="atLeast"/>
        </w:trPr>
        <w:tc>
          <w:tcPr>
            <w:tcW w:w="370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й муниципальной программы</w:t>
            </w:r>
          </w:p>
        </w:tc>
        <w:tc>
          <w:tcPr>
            <w:tcW w:w="26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муниципальной программы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Российской Федерации (далее – федеральный бюджет),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5 737 899,70 рублей, в том числе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75 747 856,75 рублей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21 496 607,37 рублей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60 471 235,58 рублей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10 602 800,0 рублей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15 553 300,00 рублей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51 866 100,0 рублей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федерального бюджета –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544 600,0 рублей, в том числе на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рублей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0,0 рублей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5 077 800,0 рублей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15 233 400,0 рублей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 233 400,0 рублей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рублей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45 107 720,0 рублей, в том числе на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0 324 400,00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37 924 700,00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78 276 020,0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46 840 400,00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52 949 400,0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28 792 800,0 рубл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местного бюджета -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55 085 579,70 рублей, в том числе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75 423 456,75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83 571 907,37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77 117 415,58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48 529 000,0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47 370 500,00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23 073 300,00 рубл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709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26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выполнением муниципальной программы осуществляется управлением образования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7">
    <w:name w:val="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33:00Z</dcterms:created>
  <dc:creator>КобецОС</dc:creator>
  <dc:description/>
  <cp:keywords/>
  <dc:language>en-US</dc:language>
  <cp:lastModifiedBy>Евгения Ю. Хамидулина</cp:lastModifiedBy>
  <cp:lastPrinted>2020-12-14T13:12:00Z</cp:lastPrinted>
  <dcterms:modified xsi:type="dcterms:W3CDTF">2020-12-14T10:12:00Z</dcterms:modified>
  <cp:revision>39</cp:revision>
  <dc:subject/>
  <dc:title>ПРИЛОЖЕНИЕ</dc:title>
</cp:coreProperties>
</file>